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Reaction Product Form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For each of the problems below, indicate whether you believe a reaction will occur.  For those that you believe will occur, write the expected products of the reactions.  Remember to write symbols for the states of each com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2"/>
          <w:szCs w:val="12"/>
        </w:rPr>
      </w:pPr>
      <w:r>
        <w:rPr/>
        <w:t>1)</w:t>
        <w:tab/>
        <w:t>____ NaBr + ____ 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bookmarkStart w:id="0" w:name="__DdeLink__0_1611363553"/>
      <w:r>
        <w:rPr>
          <w:rFonts w:eastAsia="Wingdings" w:cs="Wingdings" w:ascii="Wingdings" w:hAnsi="Wingdings"/>
        </w:rPr>
        <w:t>→</w:t>
      </w:r>
      <w:bookmarkEnd w:id="0"/>
      <w:r>
        <w:rPr>
          <w:rFonts w:eastAsia="Wingdings" w:cs="Wingdings" w:ascii="Wingdings" w:hAnsi="Wingdings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2)</w:t>
        <w:tab/>
        <w:t>____ Ba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+ ____ Mg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3)</w:t>
        <w:tab/>
        <w:t>____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)</w:t>
        <w:tab/>
        <w:t>____ K + ____ 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5)</w:t>
        <w:tab/>
        <w:t>____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6)</w:t>
        <w:tab/>
        <w:t>____ Cu(OH)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7)</w:t>
        <w:tab/>
        <w:t>____ PbCl</w:t>
      </w:r>
      <w:r>
        <w:rPr>
          <w:vertAlign w:val="subscript"/>
        </w:rPr>
        <w:t>2</w:t>
      </w:r>
      <w:r>
        <w:rPr/>
        <w:t xml:space="preserve"> + ____ Al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8)</w:t>
        <w:tab/>
        <w:t>____ C + ____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>9)</w:t>
        <w:tab/>
        <w:t>____ Cl</w:t>
      </w:r>
      <w:r>
        <w:rPr>
          <w:vertAlign w:val="subscript"/>
        </w:rPr>
        <w:t>2</w:t>
      </w:r>
      <w:r>
        <w:rPr/>
        <w:t xml:space="preserve"> + ____ SiF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10)</w:t>
        <w:tab/>
        <w:t>____ Ca(OH)</w:t>
      </w:r>
      <w:r>
        <w:rPr>
          <w:vertAlign w:val="subscript"/>
        </w:rPr>
        <w:t>2</w:t>
      </w:r>
      <w:r>
        <w:rPr/>
        <w:t xml:space="preserve"> + ____ 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11)</w:t>
        <w:tab/>
        <w:t>____ Fe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12)</w:t>
        <w:tab/>
        <w:t>____ NaCl + ____ Zn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13)</w:t>
        <w:tab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14)</w:t>
        <w:tab/>
        <w:t>____ Fe + ____ MnBr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7:22:00Z</dcterms:created>
  <dc:creator>IAN GUCH</dc:creator>
  <dc:description/>
  <dc:language>en-US</dc:language>
  <cp:lastModifiedBy/>
  <dcterms:modified xsi:type="dcterms:W3CDTF">2024-06-14T14:40:58Z</dcterms:modified>
  <cp:revision>3</cp:revision>
  <dc:subject/>
  <dc:title>Reaction Product Formation</dc:title>
</cp:coreProperties>
</file>